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gramming Exercise 2-16 (Ingredient Adjuste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Named constants for the original recip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>Constant Integer COOKIES_RECIPE = 48</w:t>
        <w:tab/>
        <w:t>// Number of cooki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 xml:space="preserve">Constant Real SUGAR_RECIPE  = 1.5 </w:t>
        <w:tab/>
        <w:tab/>
        <w:t>// Cups of sug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 xml:space="preserve">Constant Real BUTTER_RECIPE = 1.0 </w:t>
        <w:tab/>
        <w:tab/>
        <w:t>// Cups of butt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 xml:space="preserve">Constant Real FLOUR_RECIPE  = 2.75 </w:t>
        <w:tab/>
        <w:t>// Cups of flou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Variables for the adjusted recip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>Declare Integer cookies</w:t>
        <w:tab/>
        <w:tab/>
        <w:t>// Adjusted number of cooki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 xml:space="preserve">Declare Real sugar  </w:t>
        <w:tab/>
        <w:tab/>
        <w:t>// Adjusted cups of sug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 xml:space="preserve">Declare Real butter </w:t>
        <w:tab/>
        <w:tab/>
        <w:t>// Adjusted cups of butt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 xml:space="preserve">Declare Real flour  </w:t>
        <w:tab/>
        <w:tab/>
        <w:t>// Adjusted cups of flou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Get the adjusted number of cookie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splay "Enter the number of cookies: "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>Input cooki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alculate the adjusted cups of suga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 sugar = cookies * SUGAR_RECIPE / COOKIES_RECIP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alculate the adjusted cups of butte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 butter = cookies * BUTTER_RECIPE / COOKIES_RECIP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alculate the adjusted cups of flou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 flour = cookies * FLOUR_RECIPE / COOKIES_RECIP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>// Display the adjusted recipe amoun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/>
      </w:pPr>
      <w:r>
        <w:rPr>
          <w:rFonts w:cs="Courier New" w:ascii="Courier New" w:hAnsi="Courier New"/>
          <w:sz w:val="24"/>
        </w:rPr>
        <w:t xml:space="preserve">Display "To make ", cookies, " cookies, you will need:"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splay sugar, " cups of sugar"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splay butter, " cups of butter"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splay flour, " cups of flour"</w:t>
      </w:r>
      <w:r>
        <w:br w:type="page"/>
      </w:r>
    </w:p>
    <w:p>
      <w:pPr>
        <w:pStyle w:val="Normal"/>
        <w:spacing w:before="0" w:after="20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140</wp:posOffset>
                </wp:positionH>
                <wp:positionV relativeFrom="paragraph">
                  <wp:posOffset>6497955</wp:posOffset>
                </wp:positionV>
                <wp:extent cx="635" cy="560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.2pt;margin-top:5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215</wp:posOffset>
                </wp:positionH>
                <wp:positionV relativeFrom="paragraph">
                  <wp:posOffset>7058660</wp:posOffset>
                </wp:positionV>
                <wp:extent cx="323850" cy="323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5.45pt;margin-top:555.8pt;width:25.4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5745</wp:posOffset>
                </wp:positionH>
                <wp:positionV relativeFrom="paragraph">
                  <wp:posOffset>392430</wp:posOffset>
                </wp:positionV>
                <wp:extent cx="323850" cy="3238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35pt;margin-top:30.9pt;width:25.4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7670</wp:posOffset>
                </wp:positionH>
                <wp:positionV relativeFrom="paragraph">
                  <wp:posOffset>716280</wp:posOffset>
                </wp:positionV>
                <wp:extent cx="1270" cy="33845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1pt;margin-top:56.4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2680</wp:posOffset>
                </wp:positionH>
                <wp:positionV relativeFrom="paragraph">
                  <wp:posOffset>7058660</wp:posOffset>
                </wp:positionV>
                <wp:extent cx="1109345" cy="3238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88.4pt;margin-top:555.8pt;width:87.3pt;height:2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373380</wp:posOffset>
                </wp:positionV>
                <wp:extent cx="120015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29.4pt;width:94.4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054100</wp:posOffset>
                </wp:positionV>
                <wp:extent cx="1885950" cy="1527175"/>
                <wp:effectExtent l="5080" t="5715" r="5715" b="6877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52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stant Integer COOKIES_RECIPE = 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Constant Re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UGAR_RECIPE = 1.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Constant Re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UTTER_RECIPE = 1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Constant Re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LOUR_RECIPE = 2.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pt;margin-top:83pt;width:148.45pt;height:12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stant Integer COOKIES_RECIPE = 48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Constant Real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UGAR_RECIPE = 1.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Constant Real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UTTER_RECIPE = 1.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Constant Real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LOUR_RECIPE = 2.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6775</wp:posOffset>
                </wp:positionH>
                <wp:positionV relativeFrom="paragraph">
                  <wp:posOffset>716280</wp:posOffset>
                </wp:positionV>
                <wp:extent cx="1270" cy="33845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56.4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775</wp:posOffset>
                </wp:positionH>
                <wp:positionV relativeFrom="paragraph">
                  <wp:posOffset>2581275</wp:posOffset>
                </wp:positionV>
                <wp:extent cx="1270" cy="33845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203.2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2919095</wp:posOffset>
                </wp:positionV>
                <wp:extent cx="1885950" cy="833755"/>
                <wp:effectExtent l="5080" t="5715" r="5715" b="272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83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clare Integer cook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clare Real sug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clare Real b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clare Real flo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229.85pt;width:148.45pt;height:65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clare Integer cook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clare Real suga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clare Real but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clare Real flo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6775</wp:posOffset>
                </wp:positionH>
                <wp:positionV relativeFrom="paragraph">
                  <wp:posOffset>3752850</wp:posOffset>
                </wp:positionV>
                <wp:extent cx="1270" cy="33845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295.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9445</wp:posOffset>
                </wp:positionH>
                <wp:positionV relativeFrom="paragraph">
                  <wp:posOffset>2872740</wp:posOffset>
                </wp:positionV>
                <wp:extent cx="2076450" cy="980440"/>
                <wp:effectExtent l="8255" t="5080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980280"/>
                          <a:chOff x="0" y="0"/>
                          <a:chExt cx="2076480" cy="98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980280"/>
                          </a:xfrm>
                          <a:prstGeom prst="parallelogram">
                            <a:avLst>
                              <a:gd name="adj" fmla="val 529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124560"/>
                            <a:ext cx="1123920" cy="85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Display "To make ", cookies, " cookies, you will need: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226.2pt;width:163.5pt;height:77.2pt" coordorigin="5007,4524" coordsize="3270,154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007;top:4524;width:3269;height:1543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57;top:4720;width:1769;height:1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Display "To make ", cookies, " cookies, you will need: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1450</wp:posOffset>
                </wp:positionH>
                <wp:positionV relativeFrom="paragraph">
                  <wp:posOffset>4090670</wp:posOffset>
                </wp:positionV>
                <wp:extent cx="2076450" cy="790575"/>
                <wp:effectExtent l="8890" t="5715" r="88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790560"/>
                          <a:chOff x="0" y="0"/>
                          <a:chExt cx="2076480" cy="79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790560"/>
                          </a:xfrm>
                          <a:prstGeom prst="parallelogram">
                            <a:avLst>
                              <a:gd name="adj" fmla="val 656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99720"/>
                            <a:ext cx="1123920" cy="6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Display "Enter the number of cookies: 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322.1pt;width:163.5pt;height:62.25pt" coordorigin="-270,6442" coordsize="3270,1245">
                <v:shape id="shape_0" fillcolor="white" stroked="t" o:allowincell="f" style="position:absolute;left:-270;top:6442;width:3269;height:124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0;top:6599;width:1769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Display "Enter the number of cookies: 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6775</wp:posOffset>
                </wp:positionH>
                <wp:positionV relativeFrom="paragraph">
                  <wp:posOffset>4881245</wp:posOffset>
                </wp:positionV>
                <wp:extent cx="1270" cy="33845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384.3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2085</wp:posOffset>
                </wp:positionH>
                <wp:positionV relativeFrom="paragraph">
                  <wp:posOffset>5219065</wp:posOffset>
                </wp:positionV>
                <wp:extent cx="2076450" cy="369570"/>
                <wp:effectExtent l="15240" t="5080" r="1524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369720"/>
                          <a:chOff x="0" y="0"/>
                          <a:chExt cx="20764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369720"/>
                          </a:xfrm>
                          <a:prstGeom prst="parallelogram">
                            <a:avLst>
                              <a:gd name="adj" fmla="val 1404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46440"/>
                            <a:ext cx="1123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Input cook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5pt;margin-top:410.95pt;width:163.5pt;height:29.1pt" coordorigin="-271,8219" coordsize="3270,582">
                <v:shape id="shape_0" fillcolor="white" stroked="t" o:allowincell="f" style="position:absolute;left:-271;top:8219;width:3269;height:581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9;top:8292;width:176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Input cook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180</wp:posOffset>
                </wp:positionH>
                <wp:positionV relativeFrom="paragraph">
                  <wp:posOffset>5926455</wp:posOffset>
                </wp:positionV>
                <wp:extent cx="1819275" cy="5715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urier New"/>
                                <w:color w:val="auto"/>
                                <w:lang w:val="en-US" w:bidi="ar-SA"/>
                              </w:rPr>
                              <w:t xml:space="preserve">Set sugar =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urier New"/>
                                <w:color w:val="auto"/>
                                <w:lang w:val="en-US" w:bidi="ar-SA"/>
                              </w:rPr>
                              <w:t>cookies * SUGAR_RECIPE / COOKIES_RECIP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4pt;margin-top:466.65pt;width:143.2pt;height:4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urier New"/>
                          <w:color w:val="auto"/>
                          <w:lang w:val="en-US" w:bidi="ar-SA"/>
                        </w:rPr>
                        <w:t xml:space="preserve">Set sugar =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urier New"/>
                          <w:color w:val="auto"/>
                          <w:lang w:val="en-US" w:bidi="ar-SA"/>
                        </w:rPr>
                        <w:t>cookies * SUGAR_RECIPE / COOKIES_RECI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6140</wp:posOffset>
                </wp:positionH>
                <wp:positionV relativeFrom="paragraph">
                  <wp:posOffset>5588635</wp:posOffset>
                </wp:positionV>
                <wp:extent cx="1270" cy="33845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pt;margin-top:440.0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7715</wp:posOffset>
                </wp:positionH>
                <wp:positionV relativeFrom="paragraph">
                  <wp:posOffset>1054100</wp:posOffset>
                </wp:positionV>
                <wp:extent cx="1819275" cy="5715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urier New"/>
                                <w:color w:val="auto"/>
                                <w:lang w:val="en-US" w:bidi="ar-SA"/>
                              </w:rPr>
                              <w:t xml:space="preserve">Set butter =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urier New"/>
                                <w:color w:val="auto"/>
                                <w:lang w:val="en-US" w:bidi="ar-SA"/>
                              </w:rPr>
                              <w:t>cookies * BUTTER_RECIPE / COOKIES_RECIP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45pt;margin-top:83pt;width:143.2pt;height:4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urier New"/>
                          <w:color w:val="auto"/>
                          <w:lang w:val="en-US" w:bidi="ar-SA"/>
                        </w:rPr>
                        <w:t xml:space="preserve">Set butter =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urier New"/>
                          <w:color w:val="auto"/>
                          <w:lang w:val="en-US" w:bidi="ar-SA"/>
                        </w:rPr>
                        <w:t>cookies * BUTTER_RECIPE / COOKIES_RECI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7670</wp:posOffset>
                </wp:positionH>
                <wp:positionV relativeFrom="paragraph">
                  <wp:posOffset>1625600</wp:posOffset>
                </wp:positionV>
                <wp:extent cx="1270" cy="33845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1pt;margin-top:128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7715</wp:posOffset>
                </wp:positionH>
                <wp:positionV relativeFrom="paragraph">
                  <wp:posOffset>1963420</wp:posOffset>
                </wp:positionV>
                <wp:extent cx="1819275" cy="5715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urier New"/>
                                <w:color w:val="auto"/>
                                <w:lang w:val="en-US" w:bidi="ar-SA"/>
                              </w:rPr>
                              <w:t xml:space="preserve">Set flour =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urier New"/>
                                <w:color w:val="auto"/>
                                <w:lang w:val="en-US" w:bidi="ar-SA"/>
                              </w:rPr>
                              <w:t>cookies * FLOUR_RECIPE / COOKIES_RECIP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45pt;margin-top:154.6pt;width:143.2pt;height:4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urier New"/>
                          <w:color w:val="auto"/>
                          <w:lang w:val="en-US" w:bidi="ar-SA"/>
                        </w:rPr>
                        <w:t xml:space="preserve">Set flour =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urier New"/>
                          <w:color w:val="auto"/>
                          <w:lang w:val="en-US" w:bidi="ar-SA"/>
                        </w:rPr>
                        <w:t>cookies * FLOUR_RECIPE / COOKIES_RECI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7670</wp:posOffset>
                </wp:positionH>
                <wp:positionV relativeFrom="paragraph">
                  <wp:posOffset>2534920</wp:posOffset>
                </wp:positionV>
                <wp:extent cx="1270" cy="33845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1pt;margin-top:199.6pt;width:0.05pt;height:2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7670</wp:posOffset>
                </wp:positionH>
                <wp:positionV relativeFrom="paragraph">
                  <wp:posOffset>3853815</wp:posOffset>
                </wp:positionV>
                <wp:extent cx="1270" cy="33845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1pt;margin-top:303.4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9445</wp:posOffset>
                </wp:positionH>
                <wp:positionV relativeFrom="paragraph">
                  <wp:posOffset>4191000</wp:posOffset>
                </wp:positionV>
                <wp:extent cx="2076450" cy="590550"/>
                <wp:effectExtent l="10795" t="5080" r="1079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590400"/>
                          <a:chOff x="0" y="0"/>
                          <a:chExt cx="20764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590400"/>
                          </a:xfrm>
                          <a:prstGeom prst="parallelogram">
                            <a:avLst>
                              <a:gd name="adj" fmla="val 879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74880"/>
                            <a:ext cx="112392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Display sugar, " cups of sugar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330pt;width:163.5pt;height:46.5pt" coordorigin="5007,6600" coordsize="3270,930">
                <v:shape id="shape_0" fillcolor="white" stroked="t" o:allowincell="f" style="position:absolute;left:5007;top:6600;width:3269;height:92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57;top:6718;width:1769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Display sugar, " cups of sugar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7670</wp:posOffset>
                </wp:positionH>
                <wp:positionV relativeFrom="paragraph">
                  <wp:posOffset>4781550</wp:posOffset>
                </wp:positionV>
                <wp:extent cx="1270" cy="33845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1pt;margin-top:376.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9445</wp:posOffset>
                </wp:positionH>
                <wp:positionV relativeFrom="paragraph">
                  <wp:posOffset>5119370</wp:posOffset>
                </wp:positionV>
                <wp:extent cx="2076450" cy="590550"/>
                <wp:effectExtent l="10795" t="5080" r="1079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590400"/>
                          <a:chOff x="0" y="0"/>
                          <a:chExt cx="20764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590400"/>
                          </a:xfrm>
                          <a:prstGeom prst="parallelogram">
                            <a:avLst>
                              <a:gd name="adj" fmla="val 879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74880"/>
                            <a:ext cx="112392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Display butter, " cups of butter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403.1pt;width:163.5pt;height:46.5pt" coordorigin="5007,8062" coordsize="3270,930">
                <v:shape id="shape_0" fillcolor="white" stroked="t" o:allowincell="f" style="position:absolute;left:5007;top:8062;width:3269;height:92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57;top:8180;width:1769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Display butter, " cups of butter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7670</wp:posOffset>
                </wp:positionH>
                <wp:positionV relativeFrom="paragraph">
                  <wp:posOffset>5709920</wp:posOffset>
                </wp:positionV>
                <wp:extent cx="1270" cy="33845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1pt;margin-top:449.6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8810</wp:posOffset>
                </wp:positionH>
                <wp:positionV relativeFrom="paragraph">
                  <wp:posOffset>6047740</wp:posOffset>
                </wp:positionV>
                <wp:extent cx="2076450" cy="590550"/>
                <wp:effectExtent l="10795" t="5080" r="1079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590400"/>
                          <a:chOff x="0" y="0"/>
                          <a:chExt cx="20764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590400"/>
                          </a:xfrm>
                          <a:prstGeom prst="parallelogram">
                            <a:avLst>
                              <a:gd name="adj" fmla="val 879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74880"/>
                            <a:ext cx="112392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Display flour, " cups of flour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pt;margin-top:476.2pt;width:163.5pt;height:46.5pt" coordorigin="5006,9524" coordsize="3270,930">
                <v:shape id="shape_0" fillcolor="white" stroked="t" o:allowincell="f" style="position:absolute;left:5006;top:9524;width:3269;height:92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56;top:9642;width:1769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Display flour, " cups of flour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7035</wp:posOffset>
                </wp:positionH>
                <wp:positionV relativeFrom="paragraph">
                  <wp:posOffset>6638290</wp:posOffset>
                </wp:positionV>
                <wp:extent cx="635" cy="4203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05pt;margin-top:52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©2016 Pearson Education, Inc. Upper Saddle River, NJ. All Rights Reserved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5:21:00Z</dcterms:created>
  <dc:creator>Tony</dc:creator>
  <dc:description/>
  <cp:keywords/>
  <dc:language>en-US</dc:language>
  <cp:lastModifiedBy>Tony</cp:lastModifiedBy>
  <dcterms:modified xsi:type="dcterms:W3CDTF">2018-05-16T19:34:00Z</dcterms:modified>
  <cp:revision>12</cp:revision>
  <dc:subject/>
  <dc:title/>
</cp:coreProperties>
</file>